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91-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іскович Д.М.,</w:t>
      </w:r>
    </w:p>
    <w:p>
      <w:pPr>
        <w:pStyle w:val="Normal"/>
        <w:autoSpaceDE w:val="false"/>
        <w:ind w:right="-81" w:hanging="0"/>
        <w:jc w:val="both"/>
        <w:rPr/>
      </w:pPr>
      <w:r>
        <w:rPr>
          <w:sz w:val="28"/>
          <w:szCs w:val="28"/>
          <w:lang w:val="uk-UA"/>
        </w:rPr>
        <w:t>Ліскович В.М., Ліскович О.М.</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ІСКОВИЧ Світлани Сергіївни, ******** року народження, яка зареєстрована та проживає за адресою: с. Лемеш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ЛІСКОВИЧ Домініці ********, ******** року народження (свідоцтво про народження серія І-ЕЛ № ********,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м. Суми) від 01.09.2020 року), яка зареєстрована за адресою: с. Новики,               вул. ******** Чернігівського району Чернігівської області,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я ЛІСКОВИЧ Домінік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малолітній ЛІСКОВИЧ Вікторії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08.07.2015 року), яка зареєстрована та проживає за адресою: с. Лемеші, вул. ******** Чернігівського району Чернігівської області. </w:t>
      </w:r>
    </w:p>
    <w:p>
      <w:pPr>
        <w:pStyle w:val="Normal"/>
        <w:autoSpaceDE w:val="false"/>
        <w:ind w:right="-1" w:firstLine="708"/>
        <w:jc w:val="both"/>
        <w:rPr/>
      </w:pPr>
      <w:r>
        <w:rPr>
          <w:sz w:val="28"/>
          <w:szCs w:val="28"/>
          <w:lang w:val="uk-UA"/>
        </w:rPr>
        <w:t>Малолітня ЛІСКОВИЧ Вікто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 xml:space="preserve">3. Надати статус дитини, яка постраждала внаслідок воєнних дій та збройних конфліктів, малолітній ЛІСКОВИЧ Олександр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8.11.2013 року), яка зареєстрована та проживає за адресою: с. Лемеші, вул. ******** Чернігівського району Чернігівської області. </w:t>
      </w:r>
    </w:p>
    <w:p>
      <w:pPr>
        <w:pStyle w:val="Normal"/>
        <w:autoSpaceDE w:val="false"/>
        <w:ind w:right="-1" w:firstLine="708"/>
        <w:jc w:val="both"/>
        <w:rPr/>
      </w:pPr>
      <w:r>
        <w:rPr>
          <w:sz w:val="28"/>
          <w:szCs w:val="28"/>
          <w:lang w:val="uk-UA"/>
        </w:rPr>
        <w:t>Малолітня ЛІСКОВИЧ Олександр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4</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2:34:00Z</dcterms:created>
  <dc:creator>Ponomarenkosp252106</dc:creator>
  <dc:description/>
  <cp:keywords/>
  <dc:language>en-US</dc:language>
  <cp:lastModifiedBy>Пользователь Windows</cp:lastModifiedBy>
  <dcterms:modified xsi:type="dcterms:W3CDTF">2023-10-18T06: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